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5137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5137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51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513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513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513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513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513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513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