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8229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8229640"/>
            <w:bookmarkStart w:id="1" w:name="__Fieldmark__0_2258229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