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2528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0838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4914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853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