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446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9055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0603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5089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