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6412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700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931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5500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