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135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70689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74331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52487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