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4652457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84924710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97374102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86733350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