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90238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52994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