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444893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272752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