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07118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22600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99282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