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2655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2327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53220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