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63237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46862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4929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89461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