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471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615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3597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844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