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8800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9368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303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4058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