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337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872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779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387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