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1075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058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615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379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