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56169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85215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33417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73376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