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49533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96164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3039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912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88258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8983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94900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9958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88550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742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82916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