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48906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07960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943383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84376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84554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508291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523864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286351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05615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16633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11953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