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k. k &lt;= n ==&gt; (WSPLIT k w = WSEG(n - k)k w,WSEG k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