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_NOT_EQ prim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m &lt; n ==&gt; ~(m =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