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920052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99543604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7415758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4271376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