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62551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58940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017741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224148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