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3818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381897"/>
      <w:bookmarkStart w:id="1" w:name="__Fieldmark__0_1183818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