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07617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78322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6751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80371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