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916314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300312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985947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29753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