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2496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896747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05282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3535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