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22315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14913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