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7810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64818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3965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3116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