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44471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86091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