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7f Format - data packet type 0x7f - end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packet in a Kate stream should be an end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. When embedded in Ogg, the Ogg packet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ust be marked as an end of stream (EOS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exactly one byte long, and consists of it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