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91878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323867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6028555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