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356201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532597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550650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