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91207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84472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26764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