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76256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294827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37799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30017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6244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24085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41981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650394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