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93628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56086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5347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25269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66975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40894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15316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40014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