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79340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70996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57913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51175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