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572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58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348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583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991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404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490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730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937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500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642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09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940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