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905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097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634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292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88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685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915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837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016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674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610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190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1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994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357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278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437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