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248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94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74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53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183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994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222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198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40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001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614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881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77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679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