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48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94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68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47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750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037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20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870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282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941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8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1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25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