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329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390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821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37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410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380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43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35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777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292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04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148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321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897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82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259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659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