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4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97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757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97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009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6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741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81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47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6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24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76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00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31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29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