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Naccelerator</w:t>
        <w:tab/>
        <w:tab/>
        <w:tab/>
        <w:t>XmCAccelerator</w:t>
        <w:tab/>
        <w:tab/>
        <w:tab/>
        <w:t>string</w:t>
        <w:tab/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cceleratorText</w:t>
        <w:tab/>
        <w:tab/>
        <w:t>XmCAcceleratorText</w:t>
        <w:tab/>
        <w:tab/>
        <w:t>XmString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ccelerators</w:t>
        <w:tab/>
        <w:tab/>
        <w:tab/>
        <w:t>XmCAccelerators</w:t>
        <w:tab/>
        <w:tab/>
        <w:tab/>
        <w:t>XtAccelerators</w:t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ctivateCallback</w:t>
        <w:tab/>
        <w:tab/>
        <w:t>XmCCallback</w:t>
        <w:tab/>
        <w:tab/>
        <w:tab/>
        <w:t>(callback)</w:t>
        <w:tab/>
        <w:tab/>
        <w:tab/>
        <w:t>XmArrowButton,XmCascadeButton,XmDrawnButton,XmPushButton,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djustLast</w:t>
        <w:tab/>
        <w:tab/>
        <w:tab/>
        <w:t>XmCAdjustLast</w:t>
        <w:tab/>
        <w:tab/>
        <w:tab/>
        <w:t>bool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djustMargin</w:t>
        <w:tab/>
        <w:tab/>
        <w:tab/>
        <w:t>XmCAdjustMargin</w:t>
        <w:tab/>
        <w:tab/>
        <w:tab/>
        <w:t>bool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lignment</w:t>
        <w:tab/>
        <w:tab/>
        <w:tab/>
        <w:t>XmCAlignment</w:t>
        <w:tab/>
        <w:tab/>
        <w:tab/>
        <w:t>XmAlignment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llowOverlap</w:t>
        <w:tab/>
        <w:tab/>
        <w:tab/>
        <w:t>XmCAllowOverlap</w:t>
        <w:tab/>
        <w:tab/>
        <w:tab/>
        <w:t>bool</w:t>
        <w:tab/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llowResize</w:t>
        <w:tab/>
        <w:tab/>
        <w:tab/>
        <w:t>XmCBoolean</w:t>
        <w:tab/>
        <w:tab/>
        <w:tab/>
        <w:t>bool</w:t>
        <w:tab/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llowShellResize</w:t>
        <w:tab/>
        <w:tab/>
        <w:t>XmCAllowShellResize</w:t>
        <w:tab/>
        <w:tab/>
        <w:t>bool</w:t>
        <w:tab/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ncestorSensitive</w:t>
        <w:tab/>
        <w:tab/>
        <w:t>XmCBoolean</w:t>
        <w:tab/>
        <w:tab/>
        <w:tab/>
        <w:t>bool</w:t>
        <w:tab/>
        <w:tab/>
        <w:tab/>
        <w:tab/>
        <w:t>Core,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pplyCallback</w:t>
        <w:tab/>
        <w:tab/>
        <w:t>XmCCallback</w:t>
        <w:tab/>
        <w:tab/>
        <w:tab/>
        <w:t>(callback)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pplyLabelString</w:t>
        <w:tab/>
        <w:tab/>
        <w:t>XmCApplyLabelString</w:t>
        <w:tab/>
        <w:tab/>
        <w:t>XmString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rgc</w:t>
        <w:tab/>
        <w:tab/>
        <w:tab/>
        <w:tab/>
        <w:t>XmCArgc</w:t>
        <w:tab/>
        <w:tab/>
        <w:tab/>
        <w:tab/>
        <w:t>int</w:t>
        <w:tab/>
        <w:tab/>
        <w:tab/>
        <w:tab/>
        <w:t>ApplicationShel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mNargv</w:t>
        <w:tab/>
        <w:tab/>
        <w:tab/>
        <w:tab/>
        <w:t>XmCArgv</w:t>
        <w:tab/>
        <w:tab/>
        <w:tab/>
        <w:tab/>
        <w:t>string list</w:t>
        <w:tab/>
        <w:tab/>
        <w:tab/>
        <w:t>Applicati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rmCallback</w:t>
        <w:tab/>
        <w:tab/>
        <w:tab/>
        <w:t>XmCCallback</w:t>
        <w:tab/>
        <w:tab/>
        <w:tab/>
        <w:t>(callback)</w:t>
        <w:tab/>
        <w:tab/>
        <w:tab/>
        <w:t>XmArrowButton,XmDrawnButton,XmPushButton,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rmColor</w:t>
        <w:tab/>
        <w:tab/>
        <w:tab/>
        <w:t>XmCArmColor</w:t>
        <w:tab/>
        <w:tab/>
        <w:tab/>
        <w:t>Pixel</w:t>
        <w:tab/>
        <w:tab/>
        <w:tab/>
        <w:tab/>
        <w:t>Xm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rmPixmap</w:t>
        <w:tab/>
        <w:tab/>
        <w:tab/>
        <w:t>XmCArmPixmap</w:t>
        <w:tab/>
        <w:tab/>
        <w:tab/>
        <w:t>Drawable</w:t>
        <w:tab/>
        <w:tab/>
        <w:tab/>
        <w:t>Xm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rrowDirection</w:t>
        <w:tab/>
        <w:tab/>
        <w:t>XmCArrowDirection</w:t>
        <w:tab/>
        <w:tab/>
        <w:t>XmArrowDirection</w:t>
        <w:tab/>
        <w:tab/>
        <w:t>XmArrow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utoShowCursorPosition</w:t>
        <w:tab/>
        <w:t>XmCAutoShowCursorPosition</w:t>
        <w:tab/>
        <w:t>bool</w:t>
        <w:tab/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utoUnmanage</w:t>
        <w:tab/>
        <w:tab/>
        <w:tab/>
        <w:t>XmCAutoUnmanage</w:t>
        <w:tab/>
        <w:tab/>
        <w:tab/>
        <w:t>bool</w:t>
        <w:tab/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utomaticSelection</w:t>
        <w:tab/>
        <w:tab/>
        <w:t>XmCAutomaticSelection</w:t>
        <w:tab/>
        <w:tab/>
        <w:t>bool</w:t>
        <w:tab/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ackground</w:t>
        <w:tab/>
        <w:tab/>
        <w:tab/>
        <w:t>XmCBackground</w:t>
        <w:tab/>
        <w:tab/>
        <w:tab/>
        <w:t>Pixel</w:t>
        <w:tab/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ackgroundPixmap</w:t>
        <w:tab/>
        <w:tab/>
        <w:t>XmCBackgroundPixmap</w:t>
        <w:tab/>
        <w:tab/>
        <w:t>Drawable</w:t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aseHeight</w:t>
        <w:tab/>
        <w:tab/>
        <w:tab/>
        <w:t>XmCBaseHeight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aseWidth</w:t>
        <w:tab/>
        <w:tab/>
        <w:tab/>
        <w:t>XmCBaseWidth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linkRate</w:t>
        <w:tab/>
        <w:tab/>
        <w:tab/>
        <w:t>XmCBlinkRate</w:t>
        <w:tab/>
        <w:tab/>
        <w:tab/>
        <w:t>int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rderColor</w:t>
        <w:tab/>
        <w:tab/>
        <w:tab/>
        <w:t>XmCBorderColor</w:t>
        <w:tab/>
        <w:tab/>
        <w:tab/>
        <w:t>Pixel</w:t>
        <w:tab/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rderPixmap</w:t>
        <w:tab/>
        <w:tab/>
        <w:tab/>
        <w:t>XmCPixmap</w:t>
        <w:tab/>
        <w:tab/>
        <w:tab/>
        <w:t>Drawable</w:t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rderWidth</w:t>
        <w:tab/>
        <w:tab/>
        <w:tab/>
        <w:t>XmCBorderWidth</w:t>
        <w:tab/>
        <w:tab/>
        <w:tab/>
        <w:t>Dimension</w:t>
        <w:tab/>
        <w:tab/>
        <w:tab/>
        <w:t>Core,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ttomAttachment</w:t>
        <w:tab/>
        <w:tab/>
        <w:t>XmCAttachment</w:t>
        <w:tab/>
        <w:tab/>
        <w:tab/>
        <w:t>XmAttachment</w:t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ttomOffset</w:t>
        <w:tab/>
        <w:tab/>
        <w:tab/>
        <w:t>XmCOffset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ttomPosition</w:t>
        <w:tab/>
        <w:tab/>
        <w:t>XmCPosition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ttomShadowColor</w:t>
        <w:tab/>
        <w:tab/>
        <w:t>XmCBottomShadowColor</w:t>
        <w:tab/>
        <w:tab/>
        <w:t>Pixel</w:t>
        <w:tab/>
        <w:tab/>
        <w:tab/>
        <w:tab/>
        <w:t>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ttomShadowPixmap</w:t>
        <w:tab/>
        <w:tab/>
        <w:t>XmCBottomShadowPixmap</w:t>
        <w:tab/>
        <w:tab/>
        <w:t>Drawable</w:t>
        <w:tab/>
        <w:tab/>
        <w:tab/>
        <w:t>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ttomWidget</w:t>
        <w:tab/>
        <w:tab/>
        <w:tab/>
        <w:t>XmCWidget</w:t>
        <w:tab/>
        <w:tab/>
        <w:tab/>
        <w:t>Widge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rowseSelectionCallback</w:t>
        <w:tab/>
        <w:t>XmCCallback</w:t>
        <w:tab/>
        <w:tab/>
        <w:tab/>
        <w:t>(callback)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AcceleratorText</w:t>
        <w:tab/>
        <w:t>XmCButtonAcceleratorText</w:t>
        <w:tab/>
        <w:t>XmString list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Accelerators</w:t>
        <w:tab/>
        <w:tab/>
        <w:t>XmCButtonAccelerators</w:t>
        <w:tab/>
        <w:tab/>
        <w:t>string list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Count</w:t>
        <w:tab/>
        <w:tab/>
        <w:tab/>
        <w:t>XmCButtonCount</w:t>
        <w:tab/>
        <w:tab/>
        <w:tab/>
        <w:t>int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FontList</w:t>
        <w:tab/>
        <w:tab/>
        <w:t>XmCButtonFontList</w:t>
        <w:tab/>
        <w:tab/>
        <w:t>XFontStruct list</w:t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MnemonicCharSets</w:t>
        <w:tab/>
        <w:t>XmCButtonMnemonicCharSets</w:t>
        <w:tab/>
        <w:t>XmString list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Mnemonics</w:t>
        <w:tab/>
        <w:tab/>
        <w:t>XmCButtonMnemonics</w:t>
        <w:tab/>
        <w:tab/>
        <w:t>KeySym list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Set</w:t>
        <w:tab/>
        <w:tab/>
        <w:tab/>
        <w:t>XmCButtonSet</w:t>
        <w:tab/>
        <w:tab/>
        <w:tab/>
        <w:t>int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Type</w:t>
        <w:tab/>
        <w:tab/>
        <w:tab/>
        <w:t>XmCButtonType</w:t>
        <w:tab/>
        <w:tab/>
        <w:tab/>
        <w:t>XmButtonType list</w:t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uttons</w:t>
        <w:tab/>
        <w:tab/>
        <w:tab/>
        <w:t>XmCButtons</w:t>
        <w:tab/>
        <w:tab/>
        <w:tab/>
        <w:t>XmString list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ancelButton</w:t>
        <w:tab/>
        <w:tab/>
        <w:tab/>
        <w:t>XmCWidget</w:t>
        <w:tab/>
        <w:tab/>
        <w:tab/>
        <w:t>Widget</w:t>
        <w:tab/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ancelCallback</w:t>
        <w:tab/>
        <w:tab/>
        <w:t>XmCCallback</w:t>
        <w:tab/>
        <w:tab/>
        <w:tab/>
        <w:t>(callback)</w:t>
        <w:tab/>
        <w:tab/>
        <w:tab/>
        <w:t>XmMessageBox,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ancelLabelString</w:t>
        <w:tab/>
        <w:tab/>
        <w:t>XmCCancelLabelString</w:t>
        <w:tab/>
        <w:tab/>
        <w:t>XmString</w:t>
        <w:tab/>
        <w:tab/>
        <w:tab/>
        <w:t>XmMessageBox,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ascadePixmap</w:t>
        <w:tab/>
        <w:tab/>
        <w:t>XmCPixmap</w:t>
        <w:tab/>
        <w:tab/>
        <w:tab/>
        <w:t>Drawable</w:t>
        <w:tab/>
        <w:tab/>
        <w:tab/>
        <w:t>XmCascad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ascadingCallback</w:t>
        <w:tab/>
        <w:tab/>
        <w:t>XmCCallback</w:t>
        <w:tab/>
        <w:tab/>
        <w:tab/>
        <w:t>(callback)</w:t>
        <w:tab/>
        <w:tab/>
        <w:tab/>
        <w:t>XmCascad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hildren</w:t>
        <w:tab/>
        <w:tab/>
        <w:tab/>
        <w:t>XmCChildren</w:t>
        <w:tab/>
        <w:tab/>
        <w:tab/>
        <w:t>Widget list</w:t>
        <w:tab/>
        <w:tab/>
        <w:tab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lipWindow</w:t>
        <w:tab/>
        <w:tab/>
        <w:tab/>
        <w:t>XmCClipWindow</w:t>
        <w:tab/>
        <w:tab/>
        <w:tab/>
        <w:t>Widget</w:t>
        <w:tab/>
        <w:tab/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olormap</w:t>
        <w:tab/>
        <w:tab/>
        <w:tab/>
        <w:t>XmCColormap</w:t>
        <w:tab/>
        <w:tab/>
        <w:tab/>
        <w:t>Colormap</w:t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olumns</w:t>
        <w:tab/>
        <w:tab/>
        <w:tab/>
        <w:t>XmCColumns</w:t>
        <w:tab/>
        <w:tab/>
        <w:tab/>
        <w:t>short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ommand</w:t>
        <w:tab/>
        <w:tab/>
        <w:tab/>
        <w:t>XmCTextString</w:t>
        <w:tab/>
        <w:tab/>
        <w:tab/>
        <w:t>XmString</w:t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ommandChangedCallback</w:t>
        <w:tab/>
        <w:t>XmCCallback</w:t>
        <w:tab/>
        <w:tab/>
        <w:tab/>
        <w:t>(callback)</w:t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ommandEnteredCallback</w:t>
        <w:tab/>
        <w:t>XmCCallback</w:t>
        <w:tab/>
        <w:tab/>
        <w:tab/>
        <w:t>(callback)</w:t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ommandWindow</w:t>
        <w:tab/>
        <w:tab/>
        <w:t>XmCCommandWindow</w:t>
        <w:tab/>
        <w:tab/>
        <w:t>Widget</w:t>
        <w:tab/>
        <w:tab/>
        <w:tab/>
        <w:tab/>
        <w:t>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ommandWindowLocation</w:t>
        <w:tab/>
        <w:t>XmCCommandWindowLocation</w:t>
        <w:tab/>
        <w:t>XmCommandWindowLocation</w:t>
        <w:tab/>
        <w:tab/>
        <w:t>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ursorPosition</w:t>
        <w:tab/>
        <w:tab/>
        <w:t>XmCCursorPosition</w:t>
        <w:tab/>
        <w:tab/>
        <w:t>XmTextPosition</w:t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ursorPositionVisible</w:t>
        <w:tab/>
        <w:t>XmCCursorPositionVisible</w:t>
        <w:tab/>
        <w:t>bool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cimalPoints</w:t>
        <w:tab/>
        <w:tab/>
        <w:t>XmCDecimalPoints</w:t>
        <w:tab/>
        <w:tab/>
        <w:t>short</w:t>
        <w:tab/>
        <w:tab/>
        <w:tab/>
        <w:tab/>
        <w:t>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crementCallback</w:t>
        <w:tab/>
        <w:tab/>
        <w:t>XmCCallback</w:t>
        <w:tab/>
        <w:tab/>
        <w:tab/>
        <w:t>(callback)</w:t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ActionCallback</w:t>
        <w:tab/>
        <w:t>XmCCallback</w:t>
        <w:tab/>
        <w:tab/>
        <w:tab/>
        <w:t>(callback)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Button</w:t>
        <w:tab/>
        <w:tab/>
        <w:t>XmCWidget</w:t>
        <w:tab/>
        <w:tab/>
        <w:tab/>
        <w:t>Widget</w:t>
        <w:tab/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ButtonShadowThickness</w:t>
        <w:tab/>
        <w:t>XmCDefaultButtonShadowThickness</w:t>
        <w:tab/>
        <w:t>Dimension</w:t>
        <w:tab/>
        <w:tab/>
        <w:tab/>
        <w:t>Xm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ButtonType</w:t>
        <w:tab/>
        <w:tab/>
        <w:t>XmCDefaultButtonType</w:t>
        <w:tab/>
        <w:tab/>
        <w:t>XmDefaultButtonType</w:t>
        <w:tab/>
        <w:tab/>
        <w:t>Xm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FontList</w:t>
        <w:tab/>
        <w:tab/>
        <w:t>XmCDefaultFontList</w:t>
        <w:tab/>
        <w:tab/>
        <w:t>XFontStruct list</w:t>
        <w:tab/>
        <w:tab/>
        <w:t>VendorShell,XmMenu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Position</w:t>
        <w:tab/>
        <w:tab/>
        <w:t>XmCDefaultPosition</w:t>
        <w:tab/>
        <w:tab/>
        <w:t>bool</w:t>
        <w:tab/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leteResponse</w:t>
        <w:tab/>
        <w:tab/>
        <w:t>XmCDeleteResponse</w:t>
        <w:tab/>
        <w:tab/>
        <w:t>XmDeleteResponse</w:t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pth</w:t>
        <w:tab/>
        <w:tab/>
        <w:tab/>
        <w:t>XmCDepth</w:t>
        <w:tab/>
        <w:tab/>
        <w:tab/>
        <w:t>int</w:t>
        <w:tab/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stroyCallback</w:t>
        <w:tab/>
        <w:tab/>
        <w:t>XmCCallback</w:t>
        <w:tab/>
        <w:tab/>
        <w:tab/>
        <w:t>(callback)</w:t>
        <w:tab/>
        <w:tab/>
        <w:tab/>
        <w:t>Core,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alogStyle</w:t>
        <w:tab/>
        <w:tab/>
        <w:tab/>
        <w:t>XmCDialogStyle</w:t>
        <w:tab/>
        <w:tab/>
        <w:tab/>
        <w:t>XmDialogStyle</w:t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alogTitle</w:t>
        <w:tab/>
        <w:tab/>
        <w:tab/>
        <w:t>XmCDialogTitle</w:t>
        <w:tab/>
        <w:tab/>
        <w:tab/>
        <w:t>XmString</w:t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alogType</w:t>
        <w:tab/>
        <w:tab/>
        <w:tab/>
        <w:t>XmCDialogType</w:t>
        <w:tab/>
        <w:tab/>
        <w:tab/>
        <w:t>XmDialogType</w:t>
        <w:tab/>
        <w:tab/>
        <w:tab/>
        <w:t>XmMessageBox,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ListItemCount</w:t>
        <w:tab/>
        <w:tab/>
        <w:t>XmCDirListItemCount</w:t>
        <w:tab/>
        <w:tab/>
        <w:t>int</w:t>
        <w:tab/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ListItems</w:t>
        <w:tab/>
        <w:tab/>
        <w:tab/>
        <w:t>XmCDirListItems</w:t>
        <w:tab/>
        <w:tab/>
        <w:tab/>
        <w:t>XmString list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ListLabelString</w:t>
        <w:tab/>
        <w:tab/>
        <w:t>XmCDirListLabelString</w:t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Mask</w:t>
        <w:tab/>
        <w:tab/>
        <w:tab/>
        <w:t>XmCDirMask</w:t>
        <w:tab/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Spec</w:t>
        <w:tab/>
        <w:tab/>
        <w:tab/>
        <w:t>XmCDirSpec</w:t>
        <w:tab/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ectory</w:t>
        <w:tab/>
        <w:tab/>
        <w:tab/>
        <w:t>XmCDirectory</w:t>
        <w:tab/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ectoryValid</w:t>
        <w:tab/>
        <w:tab/>
        <w:t>XmCDirectoryValid</w:t>
        <w:tab/>
        <w:tab/>
        <w:t>bool</w:t>
        <w:tab/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sarmCallback</w:t>
        <w:tab/>
        <w:tab/>
        <w:t>XmCDisarmCallback</w:t>
        <w:tab/>
        <w:tab/>
        <w:t>(callback)</w:t>
        <w:tab/>
        <w:tab/>
        <w:tab/>
        <w:t>XmArrowButton,XmDrawnButton,XmPushButton,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oubleClickInterval</w:t>
        <w:tab/>
        <w:tab/>
        <w:t>XmCDoubleClickInterval</w:t>
        <w:tab/>
        <w:tab/>
        <w:t>int</w:t>
        <w:tab/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ragCallback</w:t>
        <w:tab/>
        <w:tab/>
        <w:tab/>
        <w:t>XmCCallback</w:t>
        <w:tab/>
        <w:tab/>
        <w:tab/>
        <w:t>(callback)</w:t>
        <w:tab/>
        <w:tab/>
        <w:tab/>
        <w:t>XmScale,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ditMode</w:t>
        <w:tab/>
        <w:tab/>
        <w:tab/>
        <w:t>XmCEditMode</w:t>
        <w:tab/>
        <w:tab/>
        <w:tab/>
        <w:t>XmEditMode</w:t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ditable</w:t>
        <w:tab/>
        <w:tab/>
        <w:tab/>
        <w:t>XmCEditable</w:t>
        <w:tab/>
        <w:tab/>
        <w:tab/>
        <w:t>bool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ntryAlignment</w:t>
        <w:tab/>
        <w:tab/>
        <w:t>XmCAlignment</w:t>
        <w:tab/>
        <w:tab/>
        <w:tab/>
        <w:t>XmAlignment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ntryBorder</w:t>
        <w:tab/>
        <w:tab/>
        <w:tab/>
        <w:t>XmCEntryBorder</w:t>
        <w:tab/>
        <w:tab/>
        <w:tab/>
        <w:t>Dimension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ntryCallback</w:t>
        <w:tab/>
        <w:tab/>
        <w:t>XmCCallback</w:t>
        <w:tab/>
        <w:tab/>
        <w:tab/>
        <w:t>(callback)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xposeCallback</w:t>
        <w:tab/>
        <w:tab/>
        <w:t>XmCCallback</w:t>
        <w:tab/>
        <w:tab/>
        <w:tab/>
        <w:t>(callback)</w:t>
        <w:tab/>
        <w:tab/>
        <w:tab/>
        <w:t>XmDrawingArea,XmDraw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xtendedSelectionCallback</w:t>
        <w:tab/>
        <w:t>XmCCallback</w:t>
        <w:tab/>
        <w:tab/>
        <w:tab/>
        <w:t>(callback)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eListItemCount</w:t>
        <w:tab/>
        <w:tab/>
        <w:t>XmCFileListItemCount</w:t>
        <w:tab/>
        <w:tab/>
        <w:t>int</w:t>
        <w:tab/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eListItems</w:t>
        <w:tab/>
        <w:tab/>
        <w:t>XmCFileListItems</w:t>
        <w:tab/>
        <w:tab/>
        <w:t>XmString list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eListLabelString</w:t>
        <w:tab/>
        <w:tab/>
        <w:t>XmCFileListLabelString</w:t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eTypeMask</w:t>
        <w:tab/>
        <w:tab/>
        <w:tab/>
        <w:t>XmCFileTypeMask</w:t>
        <w:tab/>
        <w:tab/>
        <w:tab/>
        <w:t>XmFileTypeMask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lOnArm</w:t>
        <w:tab/>
        <w:tab/>
        <w:tab/>
        <w:t>XmCFillOnArm</w:t>
        <w:tab/>
        <w:tab/>
        <w:tab/>
        <w:t>bool</w:t>
        <w:tab/>
        <w:tab/>
        <w:tab/>
        <w:tab/>
        <w:t>Xm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lOnSelect</w:t>
        <w:tab/>
        <w:tab/>
        <w:tab/>
        <w:t>XmCFillOnSelect</w:t>
        <w:tab/>
        <w:tab/>
        <w:tab/>
        <w:t>bool</w:t>
        <w:tab/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terLabelString</w:t>
        <w:tab/>
        <w:tab/>
        <w:t>XmCFilterLabelString</w:t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ocusCallback</w:t>
        <w:tab/>
        <w:tab/>
        <w:t>XmCCallback</w:t>
        <w:tab/>
        <w:tab/>
        <w:tab/>
        <w:t>(callback)</w:t>
        <w:tab/>
        <w:tab/>
        <w:tab/>
        <w:t>XmBulletinBoard,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ontList</w:t>
        <w:tab/>
        <w:tab/>
        <w:tab/>
        <w:t>XmCFontList</w:t>
        <w:tab/>
        <w:tab/>
        <w:tab/>
        <w:t>XFontStruct list</w:t>
        <w:tab/>
        <w:tab/>
        <w:t>XmLabel,XmList,XmScale,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oreground</w:t>
        <w:tab/>
        <w:tab/>
        <w:tab/>
        <w:t>XmCForeground</w:t>
        <w:tab/>
        <w:tab/>
        <w:tab/>
        <w:t>Pixel</w:t>
        <w:tab/>
        <w:tab/>
        <w:tab/>
        <w:tab/>
        <w:t>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ractionBase</w:t>
        <w:tab/>
        <w:tab/>
        <w:tab/>
        <w:t>XmCFraction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gainPrimaryCallback</w:t>
        <w:tab/>
        <w:tab/>
        <w:t>XmCCallback</w:t>
        <w:tab/>
        <w:tab/>
        <w:tab/>
        <w:t>(callback)</w:t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geometry</w:t>
        <w:tab/>
        <w:tab/>
        <w:tab/>
        <w:t>XmCGeometry</w:t>
        <w:tab/>
        <w:tab/>
        <w:tab/>
        <w:t>string</w:t>
        <w:tab/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eight</w:t>
        <w:tab/>
        <w:tab/>
        <w:tab/>
        <w:t>XmCHeight</w:t>
        <w:tab/>
        <w:tab/>
        <w:tab/>
        <w:t>Dimension</w:t>
        <w:tab/>
        <w:tab/>
        <w:tab/>
        <w:t>Core,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eightInc</w:t>
        <w:tab/>
        <w:tab/>
        <w:tab/>
        <w:t>XmCHeightInc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elpCallback</w:t>
        <w:tab/>
        <w:tab/>
        <w:tab/>
        <w:t>XmCCallback</w:t>
        <w:tab/>
        <w:tab/>
        <w:tab/>
        <w:t>(callback)</w:t>
        <w:tab/>
        <w:tab/>
        <w:tab/>
        <w:t>XmGadget,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elpLabelString</w:t>
        <w:tab/>
        <w:tab/>
        <w:t>XmCHelpLabelString</w:t>
        <w:tab/>
        <w:tab/>
        <w:t>XmString</w:t>
        <w:tab/>
        <w:tab/>
        <w:tab/>
        <w:t>XmMessageBox,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ghlightColor</w:t>
        <w:tab/>
        <w:tab/>
        <w:t>XmCHighlightColor</w:t>
        <w:tab/>
        <w:tab/>
        <w:t>Pixel</w:t>
        <w:tab/>
        <w:tab/>
        <w:tab/>
        <w:tab/>
        <w:t>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ghlightOnEnter</w:t>
        <w:tab/>
        <w:tab/>
        <w:t>XmCHighlightOnEnter</w:t>
        <w:tab/>
        <w:tab/>
        <w:t>bool</w:t>
        <w:tab/>
        <w:tab/>
        <w:tab/>
        <w:tab/>
        <w:t>XmGadget,XmPrimitive,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ghlightPixmap</w:t>
        <w:tab/>
        <w:tab/>
        <w:t>XmCHighlightPixmap</w:t>
        <w:tab/>
        <w:tab/>
        <w:t>Drawable</w:t>
        <w:tab/>
        <w:tab/>
        <w:tab/>
        <w:t>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ghlightThickness</w:t>
        <w:tab/>
        <w:tab/>
        <w:t>XmCHighlightThickness</w:t>
        <w:tab/>
        <w:tab/>
        <w:t>Dimension</w:t>
        <w:tab/>
        <w:tab/>
        <w:tab/>
        <w:t>XmGadget,XmPrimitive,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storyItemCount</w:t>
        <w:tab/>
        <w:tab/>
        <w:t>XmCItemCount</w:t>
        <w:tab/>
        <w:tab/>
        <w:tab/>
        <w:t>int</w:t>
        <w:tab/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storyItems</w:t>
        <w:tab/>
        <w:tab/>
        <w:tab/>
        <w:t>XmCItems</w:t>
        <w:tab/>
        <w:tab/>
        <w:tab/>
        <w:t>XmString list</w:t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storyMaxItems</w:t>
        <w:tab/>
        <w:tab/>
        <w:t>XmCMaxItems</w:t>
        <w:tab/>
        <w:tab/>
        <w:tab/>
        <w:t>int</w:t>
        <w:tab/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istoryVisibleItemCount</w:t>
        <w:tab/>
        <w:t>XmCVisibleItemCount</w:t>
        <w:tab/>
        <w:tab/>
        <w:t>int</w:t>
        <w:tab/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orizontalScrollBar</w:t>
        <w:tab/>
        <w:tab/>
        <w:t>XmCHorizontalScrollBar</w:t>
        <w:tab/>
        <w:tab/>
        <w:t>Widget</w:t>
        <w:tab/>
        <w:tab/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orizontalSpacing</w:t>
        <w:tab/>
        <w:tab/>
        <w:t>XmCSpacing</w:t>
        <w:tab/>
        <w:tab/>
        <w:tab/>
        <w:t>Dimension</w:t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Mask</w:t>
        <w:tab/>
        <w:tab/>
        <w:tab/>
        <w:t>XmCIconMask</w:t>
        <w:tab/>
        <w:tab/>
        <w:tab/>
        <w:t>Drawable</w:t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Name</w:t>
        <w:tab/>
        <w:tab/>
        <w:tab/>
        <w:t>XmCIconName</w:t>
        <w:tab/>
        <w:tab/>
        <w:tab/>
        <w:t>string</w:t>
        <w:tab/>
        <w:tab/>
        <w:tab/>
        <w:tab/>
        <w:t>TopLevel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NameEncoding</w:t>
        <w:tab/>
        <w:tab/>
        <w:t>XmCIconNameEncoding</w:t>
        <w:tab/>
        <w:tab/>
        <w:t>Atom</w:t>
        <w:tab/>
        <w:tab/>
        <w:tab/>
        <w:tab/>
        <w:t>TopLevel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Pixmap</w:t>
        <w:tab/>
        <w:tab/>
        <w:tab/>
        <w:t>XmCIconPixmap</w:t>
        <w:tab/>
        <w:tab/>
        <w:tab/>
        <w:t>Drawable</w:t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Window</w:t>
        <w:tab/>
        <w:tab/>
        <w:tab/>
        <w:t>XmCIconWindow</w:t>
        <w:tab/>
        <w:tab/>
        <w:tab/>
        <w:t>Drawable</w:t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X</w:t>
        <w:tab/>
        <w:tab/>
        <w:tab/>
        <w:t>XmCIconX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Y</w:t>
        <w:tab/>
        <w:tab/>
        <w:tab/>
        <w:t>XmCIconY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conic</w:t>
        <w:tab/>
        <w:tab/>
        <w:tab/>
        <w:t>XmCIconic</w:t>
        <w:tab/>
        <w:tab/>
        <w:tab/>
        <w:t>bool</w:t>
        <w:tab/>
        <w:tab/>
        <w:tab/>
        <w:tab/>
        <w:t>TopLevel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crement</w:t>
        <w:tab/>
        <w:tab/>
        <w:tab/>
        <w:t>XmCIncrement</w:t>
        <w:tab/>
        <w:tab/>
        <w:tab/>
        <w:t>int</w:t>
        <w:tab/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crementCallback</w:t>
        <w:tab/>
        <w:tab/>
        <w:t>XmCCallback</w:t>
        <w:tab/>
        <w:tab/>
        <w:tab/>
        <w:t>(callback)</w:t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dicatorOn</w:t>
        <w:tab/>
        <w:tab/>
        <w:tab/>
        <w:t>XmCIndicatorOn</w:t>
        <w:tab/>
        <w:tab/>
        <w:tab/>
        <w:t>bool</w:t>
        <w:tab/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dicatorSize</w:t>
        <w:tab/>
        <w:tab/>
        <w:t>XmCIndicatorSize</w:t>
        <w:tab/>
        <w:tab/>
        <w:t>Dimension</w:t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dicatorType</w:t>
        <w:tab/>
        <w:tab/>
        <w:t>XmCIndicatorType</w:t>
        <w:tab/>
        <w:tab/>
        <w:t>XmIndicatorType</w:t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itialDelay</w:t>
        <w:tab/>
        <w:tab/>
        <w:tab/>
        <w:t>XmCInitialDelay</w:t>
        <w:tab/>
        <w:tab/>
        <w:tab/>
        <w:t>int</w:t>
        <w:tab/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itialResourcesPersistent</w:t>
        <w:tab/>
        <w:t>XmCInitialResourcesPersistent</w:t>
        <w:tab/>
        <w:t>bool</w:t>
        <w:tab/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itialState</w:t>
        <w:tab/>
        <w:tab/>
        <w:tab/>
        <w:t>XmCInitialState</w:t>
        <w:tab/>
        <w:tab/>
        <w:tab/>
        <w:t>XWMStateHint</w:t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put</w:t>
        <w:tab/>
        <w:tab/>
        <w:tab/>
        <w:t>XmCInput</w:t>
        <w:tab/>
        <w:tab/>
        <w:tab/>
        <w:t>bool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nputCallback</w:t>
        <w:tab/>
        <w:tab/>
        <w:t>XmCCallback</w:t>
        <w:tab/>
        <w:tab/>
        <w:tab/>
        <w:t>(callback)</w:t>
        <w:tab/>
        <w:tab/>
        <w:tab/>
        <w:t>Xm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sAligned</w:t>
        <w:tab/>
        <w:tab/>
        <w:tab/>
        <w:t>XmCIsAligned</w:t>
        <w:tab/>
        <w:tab/>
        <w:tab/>
        <w:t>bool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sHomogeneous</w:t>
        <w:tab/>
        <w:tab/>
        <w:t>XmCIsHomogeneous</w:t>
        <w:tab/>
        <w:tab/>
        <w:t>bool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temCount</w:t>
        <w:tab/>
        <w:tab/>
        <w:tab/>
        <w:t>XmCItemCount</w:t>
        <w:tab/>
        <w:tab/>
        <w:tab/>
        <w:t>int</w:t>
        <w:tab/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items</w:t>
        <w:tab/>
        <w:tab/>
        <w:tab/>
        <w:t>XmCItems</w:t>
        <w:tab/>
        <w:tab/>
        <w:tab/>
        <w:t>XmString list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keyboardFocusPolicy</w:t>
        <w:tab/>
        <w:tab/>
        <w:t>XmCKeyboardFocusPolicy</w:t>
        <w:tab/>
        <w:tab/>
        <w:t>XmKeyboardFocusPolicy</w:t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abelFontList</w:t>
        <w:tab/>
        <w:tab/>
        <w:t>XmCLabelFontList</w:t>
        <w:tab/>
        <w:tab/>
        <w:t>XFontStruct list</w:t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abelInsensitivePixmap</w:t>
        <w:tab/>
        <w:t>XmCLabelInsensitivePixmap</w:t>
        <w:tab/>
        <w:t>Drawable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abelPixmap</w:t>
        <w:tab/>
        <w:tab/>
        <w:tab/>
        <w:t>XmCLabelPixmap</w:t>
        <w:tab/>
        <w:tab/>
        <w:tab/>
        <w:t>Drawable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abelString</w:t>
        <w:tab/>
        <w:tab/>
        <w:tab/>
        <w:t>XmCLabelString</w:t>
        <w:tab/>
        <w:tab/>
        <w:tab/>
        <w:t>XmString</w:t>
        <w:tab/>
        <w:tab/>
        <w:tab/>
        <w:t>XmLabel,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abelType</w:t>
        <w:tab/>
        <w:tab/>
        <w:tab/>
        <w:t>XmCLabelType</w:t>
        <w:tab/>
        <w:tab/>
        <w:tab/>
        <w:t>XmLabelType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eftAttachment</w:t>
        <w:tab/>
        <w:tab/>
        <w:t>XmCAttachment</w:t>
        <w:tab/>
        <w:tab/>
        <w:tab/>
        <w:t>XmAttachment</w:t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eftOffset</w:t>
        <w:tab/>
        <w:tab/>
        <w:tab/>
        <w:t>XmCOffset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eftPosition</w:t>
        <w:tab/>
        <w:tab/>
        <w:tab/>
        <w:t>XmCPosition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eftWidget</w:t>
        <w:tab/>
        <w:tab/>
        <w:tab/>
        <w:t>XmCWidget</w:t>
        <w:tab/>
        <w:tab/>
        <w:tab/>
        <w:t>Widge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ItemCount</w:t>
        <w:tab/>
        <w:tab/>
        <w:t>XmCItemCount</w:t>
        <w:tab/>
        <w:tab/>
        <w:tab/>
        <w:t>int</w:t>
        <w:tab/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Items</w:t>
        <w:tab/>
        <w:tab/>
        <w:tab/>
        <w:t>XmCItems</w:t>
        <w:tab/>
        <w:tab/>
        <w:tab/>
        <w:t>XmString list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LabelString</w:t>
        <w:tab/>
        <w:tab/>
        <w:t>XmCListLabelString</w:t>
        <w:tab/>
        <w:tab/>
        <w:t>XmString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MarginHeight</w:t>
        <w:tab/>
        <w:tab/>
        <w:t>XmCListMarginHeight</w:t>
        <w:tab/>
        <w:tab/>
        <w:t>Dimension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MarginWidth</w:t>
        <w:tab/>
        <w:tab/>
        <w:t>XmCListMarginWidth</w:t>
        <w:tab/>
        <w:tab/>
        <w:t>Dimension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SizePolicy</w:t>
        <w:tab/>
        <w:tab/>
        <w:t>XmCListSizePolicy</w:t>
        <w:tab/>
        <w:tab/>
        <w:t>XmVisualPolicy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Spacing</w:t>
        <w:tab/>
        <w:tab/>
        <w:tab/>
        <w:t>XmCListSpacing</w:t>
        <w:tab/>
        <w:tab/>
        <w:tab/>
        <w:t>Dimension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Updated</w:t>
        <w:tab/>
        <w:tab/>
        <w:tab/>
        <w:t>XmCListUpdated</w:t>
        <w:tab/>
        <w:tab/>
        <w:tab/>
        <w:t>bool</w:t>
        <w:tab/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istVisibleItemCount</w:t>
        <w:tab/>
        <w:tab/>
        <w:t>XmCVisibleItemCount</w:t>
        <w:tab/>
        <w:tab/>
        <w:t>int</w:t>
        <w:tab/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osePrimaryCallback</w:t>
        <w:tab/>
        <w:tab/>
        <w:t>XmCCallback</w:t>
        <w:tab/>
        <w:tab/>
        <w:tab/>
        <w:t>(callback)</w:t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osingFocusCallback</w:t>
        <w:tab/>
        <w:tab/>
        <w:t>XmCCallback</w:t>
        <w:tab/>
        <w:tab/>
        <w:tab/>
        <w:t>(callback)</w:t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inWindowMarginHeight</w:t>
        <w:tab/>
        <w:t>XmCMainWindowMarginHeight</w:t>
        <w:tab/>
        <w:t>Dimension</w:t>
        <w:tab/>
        <w:tab/>
        <w:tab/>
        <w:t>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inWindowMarginWidth</w:t>
        <w:tab/>
        <w:t>XmCMainWindowMarginWidth</w:t>
        <w:tab/>
        <w:t>Dimension</w:t>
        <w:tab/>
        <w:tab/>
        <w:tab/>
        <w:t>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pCallback</w:t>
        <w:tab/>
        <w:tab/>
        <w:tab/>
        <w:t>XmCCallback</w:t>
        <w:tab/>
        <w:tab/>
        <w:tab/>
        <w:t>(callback)</w:t>
        <w:tab/>
        <w:tab/>
        <w:tab/>
        <w:t>XmBulletinBoard,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ppedWhenManaged</w:t>
        <w:tab/>
        <w:tab/>
        <w:t>XmCMappedWhenManaged</w:t>
        <w:tab/>
        <w:tab/>
        <w:t>bool</w:t>
        <w:tab/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ppingDelay</w:t>
        <w:tab/>
        <w:tab/>
        <w:tab/>
        <w:t>XmCMappingDelay</w:t>
        <w:tab/>
        <w:tab/>
        <w:tab/>
        <w:t>int</w:t>
        <w:tab/>
        <w:tab/>
        <w:tab/>
        <w:tab/>
        <w:t>XmCascad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</w:t>
        <w:tab/>
        <w:tab/>
        <w:tab/>
        <w:t>XmCMargin</w:t>
        <w:tab/>
        <w:tab/>
        <w:tab/>
        <w:t>Dimension</w:t>
        <w:tab/>
        <w:tab/>
        <w:tab/>
        <w:t>Xm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Bottom</w:t>
        <w:tab/>
        <w:tab/>
        <w:tab/>
        <w:t>XmCMarginBottom</w:t>
        <w:tab/>
        <w:tab/>
        <w:tab/>
        <w:t>Dimension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Height</w:t>
        <w:tab/>
        <w:tab/>
        <w:tab/>
        <w:t>XmCMarginHeight</w:t>
        <w:tab/>
        <w:tab/>
        <w:tab/>
        <w:t>Dimension</w:t>
        <w:tab/>
        <w:tab/>
        <w:tab/>
        <w:t>XmBulletinBoard,XmDrawingArea,XmFrame,XmLabel,XmPanedWindow,XmRowColumn,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Left</w:t>
        <w:tab/>
        <w:tab/>
        <w:tab/>
        <w:t>XmCMarginLeft</w:t>
        <w:tab/>
        <w:tab/>
        <w:tab/>
        <w:t>Dimension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Right</w:t>
        <w:tab/>
        <w:tab/>
        <w:tab/>
        <w:t>XmCMarginRight</w:t>
        <w:tab/>
        <w:tab/>
        <w:tab/>
        <w:t>Dimension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Top</w:t>
        <w:tab/>
        <w:tab/>
        <w:tab/>
        <w:t>XmCMarginTop</w:t>
        <w:tab/>
        <w:tab/>
        <w:tab/>
        <w:t>Dimension</w:t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Width</w:t>
        <w:tab/>
        <w:tab/>
        <w:tab/>
        <w:t>XmCMarginWidth</w:t>
        <w:tab/>
        <w:tab/>
        <w:tab/>
        <w:t>Dimension</w:t>
        <w:tab/>
        <w:tab/>
        <w:tab/>
        <w:t>XmBulletinBoard,XmDrawingArea,XmFrame,XmLabel,XmPanedWindow,XmRowColumn,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xAspectX</w:t>
        <w:tab/>
        <w:tab/>
        <w:tab/>
        <w:t>XmCMaxAspectX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xAspectY</w:t>
        <w:tab/>
        <w:tab/>
        <w:tab/>
        <w:t>XmCMaxAspectY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xHeight</w:t>
        <w:tab/>
        <w:tab/>
        <w:tab/>
        <w:t>XmCMaxHeight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xLength</w:t>
        <w:tab/>
        <w:tab/>
        <w:tab/>
        <w:t>XmCMaxLength</w:t>
        <w:tab/>
        <w:tab/>
        <w:tab/>
        <w:t>int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xWidth</w:t>
        <w:tab/>
        <w:tab/>
        <w:tab/>
        <w:t>XmCMaxWidth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ximum</w:t>
        <w:tab/>
        <w:tab/>
        <w:tab/>
        <w:t>XmCMaximum</w:t>
        <w:tab/>
        <w:tab/>
        <w:tab/>
        <w:t>int</w:t>
        <w:tab/>
        <w:tab/>
        <w:tab/>
        <w:tab/>
        <w:t>XmScale,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nuAccelerator</w:t>
        <w:tab/>
        <w:tab/>
        <w:t>XmCAccelerators</w:t>
        <w:tab/>
        <w:tab/>
        <w:tab/>
        <w:t>string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nuBar</w:t>
        <w:tab/>
        <w:tab/>
        <w:tab/>
        <w:t>XmCMenuBar</w:t>
        <w:tab/>
        <w:tab/>
        <w:tab/>
        <w:t>Widget</w:t>
        <w:tab/>
        <w:tab/>
        <w:tab/>
        <w:tab/>
        <w:t>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nuCursor</w:t>
        <w:tab/>
        <w:tab/>
        <w:tab/>
        <w:t>XmCCursor</w:t>
        <w:tab/>
        <w:tab/>
        <w:tab/>
        <w:t>Cursor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nuHelpWidget</w:t>
        <w:tab/>
        <w:tab/>
        <w:t>XmCMenuWidget</w:t>
        <w:tab/>
        <w:tab/>
        <w:tab/>
        <w:t>Widget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nuHistory</w:t>
        <w:tab/>
        <w:tab/>
        <w:tab/>
        <w:t>XmCMenuWidget</w:t>
        <w:tab/>
        <w:tab/>
        <w:tab/>
        <w:t>Widget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nuPost</w:t>
        <w:tab/>
        <w:tab/>
        <w:tab/>
        <w:t>XmCMenuPost</w:t>
        <w:tab/>
        <w:tab/>
        <w:tab/>
        <w:t>string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ssageAlignment</w:t>
        <w:tab/>
        <w:tab/>
        <w:t>XmCAlignment</w:t>
        <w:tab/>
        <w:tab/>
        <w:tab/>
        <w:t>XmAlignment</w:t>
        <w:tab/>
        <w:tab/>
        <w:tab/>
        <w:t>Xm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ssageCallback</w:t>
        <w:tab/>
        <w:tab/>
        <w:t>XmCCallback</w:t>
        <w:tab/>
        <w:tab/>
        <w:tab/>
        <w:t>(callback)</w:t>
        <w:tab/>
        <w:tab/>
        <w:tab/>
        <w:t>(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ssageString</w:t>
        <w:tab/>
        <w:tab/>
        <w:t>XmCMessageString</w:t>
        <w:tab/>
        <w:tab/>
        <w:t>XmString</w:t>
        <w:tab/>
        <w:tab/>
        <w:tab/>
        <w:t>Xm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essageWindow</w:t>
        <w:tab/>
        <w:tab/>
        <w:t>XmCMessageWindow</w:t>
        <w:tab/>
        <w:tab/>
        <w:t>Widget</w:t>
        <w:tab/>
        <w:tab/>
        <w:tab/>
        <w:tab/>
        <w:t>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inAspectX</w:t>
        <w:tab/>
        <w:tab/>
        <w:tab/>
        <w:t>XmCMinAspectX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inAspectY</w:t>
        <w:tab/>
        <w:tab/>
        <w:tab/>
        <w:t>XmCMinAspectY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inHeight</w:t>
        <w:tab/>
        <w:tab/>
        <w:tab/>
        <w:t>XmCMinHeight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inWidth</w:t>
        <w:tab/>
        <w:tab/>
        <w:tab/>
        <w:t>XmCMinWidth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inimizeButtons</w:t>
        <w:tab/>
        <w:tab/>
        <w:t>XmCMinimizeButtons</w:t>
        <w:tab/>
        <w:tab/>
        <w:t>bool</w:t>
        <w:tab/>
        <w:tab/>
        <w:tab/>
        <w:tab/>
        <w:t>XmMessageBox,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inimum</w:t>
        <w:tab/>
        <w:tab/>
        <w:tab/>
        <w:t>XmCMinimum</w:t>
        <w:tab/>
        <w:tab/>
        <w:tab/>
        <w:t>int</w:t>
        <w:tab/>
        <w:tab/>
        <w:tab/>
        <w:tab/>
        <w:t>XmScale,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nemonic</w:t>
        <w:tab/>
        <w:tab/>
        <w:tab/>
        <w:t>XmCMnemonic</w:t>
        <w:tab/>
        <w:tab/>
        <w:tab/>
        <w:t>KeySym</w:t>
        <w:tab/>
        <w:tab/>
        <w:tab/>
        <w:tab/>
        <w:t>XmLabel,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nemonicCharSet</w:t>
        <w:tab/>
        <w:tab/>
        <w:t>XmCMnemonicCharSet</w:t>
        <w:tab/>
        <w:tab/>
        <w:t>string</w:t>
        <w:tab/>
        <w:tab/>
        <w:tab/>
        <w:tab/>
        <w:t>XmLabel,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odifyVerifyCallback</w:t>
        <w:tab/>
        <w:tab/>
        <w:t>XmCCallback</w:t>
        <w:tab/>
        <w:tab/>
        <w:tab/>
        <w:t>(callback)</w:t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otionVerifyCallback</w:t>
        <w:tab/>
        <w:tab/>
        <w:t>XmCCallback</w:t>
        <w:tab/>
        <w:tab/>
        <w:tab/>
        <w:t>(callback)</w:t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ultiClick</w:t>
        <w:tab/>
        <w:tab/>
        <w:tab/>
        <w:t>XmCMultiClick</w:t>
        <w:tab/>
        <w:tab/>
        <w:tab/>
        <w:t>XmMultiClickType</w:t>
        <w:tab/>
        <w:tab/>
        <w:t>XmArrowButton,XmDrawnButton,Xm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ultipleSelectionCallback</w:t>
        <w:tab/>
        <w:t>XmCCallback</w:t>
        <w:tab/>
        <w:tab/>
        <w:tab/>
        <w:t>(callback)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ustMatch</w:t>
        <w:tab/>
        <w:tab/>
        <w:tab/>
        <w:t>XmCMustMatch</w:t>
        <w:tab/>
        <w:tab/>
        <w:tab/>
        <w:t>bool</w:t>
        <w:tab/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wmDecorations</w:t>
        <w:tab/>
        <w:tab/>
        <w:t>XmCMwmDecorations</w:t>
        <w:tab/>
        <w:tab/>
        <w:t>int</w:t>
        <w:tab/>
        <w:tab/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wmFunctions</w:t>
        <w:tab/>
        <w:tab/>
        <w:tab/>
        <w:t>XmCMwmFunctions</w:t>
        <w:tab/>
        <w:tab/>
        <w:tab/>
        <w:t>int</w:t>
        <w:tab/>
        <w:tab/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wmInputMode</w:t>
        <w:tab/>
        <w:tab/>
        <w:tab/>
        <w:t>XmCMwmInputMode</w:t>
        <w:tab/>
        <w:tab/>
        <w:tab/>
        <w:t>int</w:t>
        <w:tab/>
        <w:tab/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wmMenu</w:t>
        <w:tab/>
        <w:tab/>
        <w:tab/>
        <w:t>XmCMwmMenu</w:t>
        <w:tab/>
        <w:tab/>
        <w:tab/>
        <w:t>string</w:t>
        <w:tab/>
        <w:tab/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avigationType</w:t>
        <w:tab/>
        <w:tab/>
        <w:t>XmCNavigationType</w:t>
        <w:tab/>
        <w:tab/>
        <w:t>XmNavigationType</w:t>
        <w:tab/>
        <w:tab/>
        <w:t>XmGadget,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oMatchCallback</w:t>
        <w:tab/>
        <w:tab/>
        <w:t>XmCCallback</w:t>
        <w:tab/>
        <w:tab/>
        <w:tab/>
        <w:t>(callback)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oMatchString</w:t>
        <w:tab/>
        <w:tab/>
        <w:t>XmCNoMatchString</w:t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oResize</w:t>
        <w:tab/>
        <w:tab/>
        <w:tab/>
        <w:t>XmCNoResize</w:t>
        <w:tab/>
        <w:tab/>
        <w:tab/>
        <w:t>bool</w:t>
        <w:tab/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umChildren</w:t>
        <w:tab/>
        <w:tab/>
        <w:tab/>
        <w:t>XmCNumChildren</w:t>
        <w:tab/>
        <w:tab/>
        <w:tab/>
        <w:t>Cardinal</w:t>
        <w:tab/>
        <w:tab/>
        <w:tab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umColumns</w:t>
        <w:tab/>
        <w:tab/>
        <w:tab/>
        <w:t>XmCNumColumns</w:t>
        <w:tab/>
        <w:tab/>
        <w:tab/>
        <w:t>short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kCallback</w:t>
        <w:tab/>
        <w:tab/>
        <w:tab/>
        <w:t>XmCCallback</w:t>
        <w:tab/>
        <w:tab/>
        <w:tab/>
        <w:t>(callback)</w:t>
        <w:tab/>
        <w:tab/>
        <w:tab/>
        <w:t>XmMessageBox,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kLabelString</w:t>
        <w:tab/>
        <w:tab/>
        <w:t>XmCOkLabelString</w:t>
        <w:tab/>
        <w:tab/>
        <w:t>XmString</w:t>
        <w:tab/>
        <w:tab/>
        <w:tab/>
        <w:t>XmMessageBox,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ptionLabel</w:t>
        <w:tab/>
        <w:tab/>
        <w:tab/>
        <w:t>XmCOptionLabel</w:t>
        <w:tab/>
        <w:tab/>
        <w:tab/>
        <w:t>XmString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ptionMnemonic</w:t>
        <w:tab/>
        <w:tab/>
        <w:t>XmCOptionMnemonic</w:t>
        <w:tab/>
        <w:tab/>
        <w:t>KeySym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rientation</w:t>
        <w:tab/>
        <w:tab/>
        <w:tab/>
        <w:t>XmCOrientation</w:t>
        <w:tab/>
        <w:tab/>
        <w:tab/>
        <w:t>XmOrientation</w:t>
        <w:tab/>
        <w:tab/>
        <w:tab/>
        <w:t>XmRowColumn,XmScale,XmScrollBar,Xm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verrideRedirect</w:t>
        <w:tab/>
        <w:tab/>
        <w:t>XmCOverrideRedirect</w:t>
        <w:tab/>
        <w:tab/>
        <w:t>bool</w:t>
        <w:tab/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acking</w:t>
        <w:tab/>
        <w:tab/>
        <w:tab/>
        <w:t>XmCPacking</w:t>
        <w:tab/>
        <w:tab/>
        <w:tab/>
        <w:t>XmPacking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ageDecrementCallback</w:t>
        <w:tab/>
        <w:t>XmCCallback</w:t>
        <w:tab/>
        <w:tab/>
        <w:tab/>
        <w:t>(callback)</w:t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ageIncrement</w:t>
        <w:tab/>
        <w:tab/>
        <w:t>XmCPageIncrement</w:t>
        <w:tab/>
        <w:tab/>
        <w:t>int</w:t>
        <w:tab/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ageIncrementCallback</w:t>
        <w:tab/>
        <w:t>XmCCallback</w:t>
        <w:tab/>
        <w:tab/>
        <w:tab/>
        <w:t>(callback)</w:t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aneMaximum</w:t>
        <w:tab/>
        <w:tab/>
        <w:tab/>
        <w:t>XmCPaneMaximum</w:t>
        <w:tab/>
        <w:tab/>
        <w:tab/>
        <w:t>Dimension</w:t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aneMinimum</w:t>
        <w:tab/>
        <w:tab/>
        <w:tab/>
        <w:t>XmCPaneMinimum</w:t>
        <w:tab/>
        <w:tab/>
        <w:tab/>
        <w:t>Dimension</w:t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attern</w:t>
        <w:tab/>
        <w:tab/>
        <w:tab/>
        <w:t>XmCPattern</w:t>
        <w:tab/>
        <w:tab/>
        <w:tab/>
        <w:t>XmString</w:t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endingDelete</w:t>
        <w:tab/>
        <w:tab/>
        <w:t>XmCPendingDelete</w:t>
        <w:tab/>
        <w:tab/>
        <w:t>bool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opdownCallback</w:t>
        <w:tab/>
        <w:tab/>
        <w:t>XmCCallback</w:t>
        <w:tab/>
        <w:tab/>
        <w:tab/>
        <w:t>(callback)</w:t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opupCallback</w:t>
        <w:tab/>
        <w:tab/>
        <w:t>XmCCallback</w:t>
        <w:tab/>
        <w:tab/>
        <w:tab/>
        <w:t>(callback)</w:t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opupEnabled</w:t>
        <w:tab/>
        <w:tab/>
        <w:tab/>
        <w:t>XmCPopupEnabled</w:t>
        <w:tab/>
        <w:tab/>
        <w:tab/>
        <w:t>bool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ostFromButton</w:t>
        <w:tab/>
        <w:tab/>
        <w:t>XmCPostFromButton</w:t>
        <w:tab/>
        <w:tab/>
        <w:t>int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rocessingDirection</w:t>
        <w:tab/>
        <w:tab/>
        <w:t>XmCProcessingDirection</w:t>
        <w:tab/>
        <w:tab/>
        <w:t>XmProcessingDirection</w:t>
        <w:tab/>
        <w:tab/>
        <w:t>XmScale,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romptString</w:t>
        <w:tab/>
        <w:tab/>
        <w:tab/>
        <w:t>XmCPromptString</w:t>
        <w:tab/>
        <w:tab/>
        <w:tab/>
        <w:t>XmString</w:t>
        <w:tab/>
        <w:tab/>
        <w:tab/>
        <w:t>X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pushButtonEnabled</w:t>
        <w:tab/>
        <w:tab/>
        <w:t>XmCPushButtonEnabled</w:t>
        <w:tab/>
        <w:tab/>
        <w:t>bool</w:t>
        <w:tab/>
        <w:tab/>
        <w:tab/>
        <w:tab/>
        <w:t>XmDraw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adioAlwaysOne</w:t>
        <w:tab/>
        <w:tab/>
        <w:t>XmCRadioAlwaysOne</w:t>
        <w:tab/>
        <w:tab/>
        <w:t>bool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adioBehavior</w:t>
        <w:tab/>
        <w:tab/>
        <w:t>XmCRadioBehavior</w:t>
        <w:tab/>
        <w:tab/>
        <w:t>bool</w:t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computeSize</w:t>
        <w:tab/>
        <w:tab/>
        <w:t>XmCRecomputeSize</w:t>
        <w:tab/>
        <w:tab/>
        <w:t>bool</w:t>
        <w:tab/>
        <w:tab/>
        <w:tab/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figureMode</w:t>
        <w:tab/>
        <w:tab/>
        <w:tab/>
        <w:t>XmCBoolean</w:t>
        <w:tab/>
        <w:tab/>
        <w:tab/>
        <w:t>bool</w:t>
        <w:tab/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peatDelay</w:t>
        <w:tab/>
        <w:tab/>
        <w:tab/>
        <w:t>XmCRepeatDelay</w:t>
        <w:tab/>
        <w:tab/>
        <w:tab/>
        <w:t>int</w:t>
        <w:tab/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sizable</w:t>
        <w:tab/>
        <w:tab/>
        <w:tab/>
        <w:t>XmCBoolean</w:t>
        <w:tab/>
        <w:tab/>
        <w:tab/>
        <w:t>bool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sizeCallback</w:t>
        <w:tab/>
        <w:tab/>
        <w:t>XmCCallback</w:t>
        <w:tab/>
        <w:tab/>
        <w:tab/>
        <w:t>(callback)</w:t>
        <w:tab/>
        <w:tab/>
        <w:tab/>
        <w:t>XmDrawingArea,XmDraw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sizeHeight</w:t>
        <w:tab/>
        <w:tab/>
        <w:tab/>
        <w:t>XmCResizeHeight</w:t>
        <w:tab/>
        <w:tab/>
        <w:tab/>
        <w:t>bool</w:t>
        <w:tab/>
        <w:tab/>
        <w:tab/>
        <w:tab/>
        <w:t>XmRowColumn,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sizePolicy</w:t>
        <w:tab/>
        <w:tab/>
        <w:tab/>
        <w:t>XmCResizePolicy</w:t>
        <w:tab/>
        <w:tab/>
        <w:tab/>
        <w:t>XmResizePolicy</w:t>
        <w:tab/>
        <w:tab/>
        <w:tab/>
        <w:t>XmBulletinBoard,Xm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sizeWidth</w:t>
        <w:tab/>
        <w:tab/>
        <w:tab/>
        <w:t>XmCResizeWidth</w:t>
        <w:tab/>
        <w:tab/>
        <w:tab/>
        <w:t>bool</w:t>
        <w:tab/>
        <w:tab/>
        <w:tab/>
        <w:tab/>
        <w:t>XmRowColumn,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ightAttachment</w:t>
        <w:tab/>
        <w:tab/>
        <w:t>XmCAttachment</w:t>
        <w:tab/>
        <w:tab/>
        <w:tab/>
        <w:t>XmAttachment</w:t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ightOffset</w:t>
        <w:tab/>
        <w:tab/>
        <w:tab/>
        <w:t>XmCOffset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ightPosition</w:t>
        <w:tab/>
        <w:tab/>
        <w:t>XmCPosition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ightWidget</w:t>
        <w:tab/>
        <w:tab/>
        <w:tab/>
        <w:t>XmCWidget</w:t>
        <w:tab/>
        <w:tab/>
        <w:tab/>
        <w:t>Widge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owColumnType</w:t>
        <w:tab/>
        <w:tab/>
        <w:t>XmCRowColumnType</w:t>
        <w:tab/>
        <w:tab/>
        <w:t>XmRowColumnType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ows</w:t>
        <w:tab/>
        <w:tab/>
        <w:tab/>
        <w:tab/>
        <w:t>XmCRows</w:t>
        <w:tab/>
        <w:tab/>
        <w:tab/>
        <w:tab/>
        <w:t>short</w:t>
        <w:tab/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ubberPositioning</w:t>
        <w:tab/>
        <w:tab/>
        <w:t>XmCRubberPositioning</w:t>
        <w:tab/>
        <w:tab/>
        <w:t>bool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ashHeight</w:t>
        <w:tab/>
        <w:tab/>
        <w:tab/>
        <w:t>XmCSashHeight</w:t>
        <w:tab/>
        <w:tab/>
        <w:tab/>
        <w:t>Dimension</w:t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ashIndent</w:t>
        <w:tab/>
        <w:tab/>
        <w:tab/>
        <w:t>XmCSashIndent</w:t>
        <w:tab/>
        <w:tab/>
        <w:tab/>
        <w:t>Position</w:t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ashShadowThickness</w:t>
        <w:tab/>
        <w:tab/>
        <w:t>XmCShadowThickness</w:t>
        <w:tab/>
        <w:tab/>
        <w:t>Dimension</w:t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ashWidth</w:t>
        <w:tab/>
        <w:tab/>
        <w:tab/>
        <w:t>XmCSashWidth</w:t>
        <w:tab/>
        <w:tab/>
        <w:tab/>
        <w:t>Dimension</w:t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aveUnder</w:t>
        <w:tab/>
        <w:tab/>
        <w:tab/>
        <w:t>XmCSaveUnder</w:t>
        <w:tab/>
        <w:tab/>
        <w:tab/>
        <w:t>bool</w:t>
        <w:tab/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aleHeight</w:t>
        <w:tab/>
        <w:tab/>
        <w:tab/>
        <w:t>XmCScaleHeight</w:t>
        <w:tab/>
        <w:tab/>
        <w:tab/>
        <w:t>Dimension</w:t>
        <w:tab/>
        <w:tab/>
        <w:tab/>
        <w:t>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aleMultiple</w:t>
        <w:tab/>
        <w:tab/>
        <w:t>XmCScaleMultiple</w:t>
        <w:tab/>
        <w:tab/>
        <w:t>int</w:t>
        <w:tab/>
        <w:tab/>
        <w:tab/>
        <w:tab/>
        <w:t>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aleWidth</w:t>
        <w:tab/>
        <w:tab/>
        <w:tab/>
        <w:t>XmCScaleWidth</w:t>
        <w:tab/>
        <w:tab/>
        <w:tab/>
        <w:t>Dimension</w:t>
        <w:tab/>
        <w:tab/>
        <w:tab/>
        <w:t>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BarDisplayPolicy</w:t>
        <w:tab/>
        <w:t>XmCScrollBarDisplayPolicy</w:t>
        <w:tab/>
        <w:t>XmScrollBarDisplayPolicy</w:t>
        <w:tab/>
        <w:t>XmList,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BarPlacement</w:t>
        <w:tab/>
        <w:tab/>
        <w:t>XmCScrollBarPlacement</w:t>
        <w:tab/>
        <w:tab/>
        <w:t>XmScrollBarPlacement</w:t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Horizontal</w:t>
        <w:tab/>
        <w:tab/>
        <w:t>XmCScroll</w:t>
        <w:tab/>
        <w:tab/>
        <w:tab/>
        <w:t>bool</w:t>
        <w:tab/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LeftSide</w:t>
        <w:tab/>
        <w:tab/>
        <w:t>XmCScrollSide</w:t>
        <w:tab/>
        <w:tab/>
        <w:tab/>
        <w:t>bool</w:t>
        <w:tab/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TopSide</w:t>
        <w:tab/>
        <w:tab/>
        <w:t>XmCScrollSide</w:t>
        <w:tab/>
        <w:tab/>
        <w:tab/>
        <w:t>bool</w:t>
        <w:tab/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Vertical</w:t>
        <w:tab/>
        <w:tab/>
        <w:t>XmCScroll</w:t>
        <w:tab/>
        <w:tab/>
        <w:tab/>
        <w:t>bool</w:t>
        <w:tab/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edWindowMarginHeight</w:t>
        <w:tab/>
        <w:t>XmCScrolledWindowMarginHeight</w:t>
        <w:tab/>
        <w:t>Dimension</w:t>
        <w:tab/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edWindowMarginWidth</w:t>
        <w:tab/>
        <w:t>XmCScrolledWindowMarginWidth</w:t>
        <w:tab/>
        <w:t>Dimension</w:t>
        <w:tab/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ollingPolicy</w:t>
        <w:tab/>
        <w:tab/>
        <w:t>XmCScrollingPolicy</w:t>
        <w:tab/>
        <w:tab/>
        <w:t>XmScrollingPolicy</w:t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Color</w:t>
        <w:tab/>
        <w:tab/>
        <w:tab/>
        <w:t>XmCSelectColor</w:t>
        <w:tab/>
        <w:tab/>
        <w:tab/>
        <w:t>Pixel</w:t>
        <w:tab/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InsensitivePixmap</w:t>
        <w:tab/>
        <w:t>XmCSelectInsensitivePixmap</w:t>
        <w:tab/>
        <w:t>Drawable</w:t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Pixmap</w:t>
        <w:tab/>
        <w:tab/>
        <w:tab/>
        <w:t>XmCSelectPixmap</w:t>
        <w:tab/>
        <w:tab/>
        <w:tab/>
        <w:t>Drawable</w:t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Threshold</w:t>
        <w:tab/>
        <w:tab/>
        <w:t>XmCSelectThreshold</w:t>
        <w:tab/>
        <w:tab/>
        <w:t>int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edItemCount</w:t>
        <w:tab/>
        <w:tab/>
        <w:t>XmCSelectedItemCount</w:t>
        <w:tab/>
        <w:tab/>
        <w:t>int</w:t>
        <w:tab/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edItems</w:t>
        <w:tab/>
        <w:tab/>
        <w:t>XmCSelectedItems</w:t>
        <w:tab/>
        <w:tab/>
        <w:t>XmString list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ionArray</w:t>
        <w:tab/>
        <w:tab/>
        <w:t>XmCSelectionArray</w:t>
        <w:tab/>
        <w:tab/>
        <w:t>XmTextScanType list</w:t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ionArrayCount</w:t>
        <w:tab/>
        <w:tab/>
        <w:t>XmCSelectionArrayCount</w:t>
        <w:tab/>
        <w:tab/>
        <w:t>int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ionLabelString</w:t>
        <w:tab/>
        <w:tab/>
        <w:t>XmCSelectionLabelString</w:t>
        <w:tab/>
        <w:tab/>
        <w:t>XmString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ionPolicy</w:t>
        <w:tab/>
        <w:tab/>
        <w:t>XmCSelectionPolicy</w:t>
        <w:tab/>
        <w:tab/>
        <w:t>XmSelectionPolicy</w:t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nsitive</w:t>
        <w:tab/>
        <w:tab/>
        <w:tab/>
        <w:t>XmCSensitive</w:t>
        <w:tab/>
        <w:tab/>
        <w:tab/>
        <w:t>bool</w:t>
        <w:tab/>
        <w:tab/>
        <w:tab/>
        <w:tab/>
        <w:t>Core,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paratorOn</w:t>
        <w:tab/>
        <w:tab/>
        <w:tab/>
        <w:t>XmCSeparatorOn</w:t>
        <w:tab/>
        <w:tab/>
        <w:tab/>
        <w:t>bool</w:t>
        <w:tab/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paratorType</w:t>
        <w:tab/>
        <w:tab/>
        <w:t>XmCSeparatorType</w:t>
        <w:tab/>
        <w:tab/>
        <w:t>XmShadowType</w:t>
        <w:tab/>
        <w:tab/>
        <w:tab/>
        <w:t>Xm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t</w:t>
        <w:tab/>
        <w:tab/>
        <w:tab/>
        <w:tab/>
        <w:t>XmCSet</w:t>
        <w:tab/>
        <w:tab/>
        <w:tab/>
        <w:tab/>
        <w:t>bool</w:t>
        <w:tab/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hadowThickness</w:t>
        <w:tab/>
        <w:tab/>
        <w:t>XmCShadowThickness</w:t>
        <w:tab/>
        <w:tab/>
        <w:t>Dimension</w:t>
        <w:tab/>
        <w:tab/>
        <w:tab/>
        <w:t>XmGadget,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hadowType</w:t>
        <w:tab/>
        <w:tab/>
        <w:tab/>
        <w:t>XmCShadowType</w:t>
        <w:tab/>
        <w:tab/>
        <w:tab/>
        <w:t>XmShadowType</w:t>
        <w:tab/>
        <w:tab/>
        <w:tab/>
        <w:t>XmBulletinBoard,XmDrawnButton,Xm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hellUnitType</w:t>
        <w:tab/>
        <w:tab/>
        <w:t>XmCShellUnitType</w:t>
        <w:tab/>
        <w:tab/>
        <w:t>XmUnitType</w:t>
        <w:tab/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howArrows</w:t>
        <w:tab/>
        <w:tab/>
        <w:tab/>
        <w:t>XmCShowArrows</w:t>
        <w:tab/>
        <w:tab/>
        <w:tab/>
        <w:t>bool</w:t>
        <w:tab/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howAsDefault</w:t>
        <w:tab/>
        <w:tab/>
        <w:t>XmCShowAsDefault</w:t>
        <w:tab/>
        <w:tab/>
        <w:t>Dimension</w:t>
        <w:tab/>
        <w:tab/>
        <w:tab/>
        <w:t>Xm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howSeparator</w:t>
        <w:tab/>
        <w:tab/>
        <w:t>XmCShowSeparator</w:t>
        <w:tab/>
        <w:tab/>
        <w:t>bool</w:t>
        <w:tab/>
        <w:tab/>
        <w:tab/>
        <w:tab/>
        <w:t>Xm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howValue</w:t>
        <w:tab/>
        <w:tab/>
        <w:tab/>
        <w:t>XmCShowValue</w:t>
        <w:tab/>
        <w:tab/>
        <w:tab/>
        <w:t>bool</w:t>
        <w:tab/>
        <w:tab/>
        <w:tab/>
        <w:tab/>
        <w:t>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impleCallback</w:t>
        <w:tab/>
        <w:tab/>
        <w:t>XmCCallback</w:t>
        <w:tab/>
        <w:tab/>
        <w:tab/>
        <w:t>(callback)</w:t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ingleSelectionCallback</w:t>
        <w:tab/>
        <w:t>XmCCallback</w:t>
        <w:tab/>
        <w:tab/>
        <w:tab/>
        <w:t>(callback)</w:t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kipAdjust</w:t>
        <w:tab/>
        <w:tab/>
        <w:tab/>
        <w:t>XmCBoolean</w:t>
        <w:tab/>
        <w:tab/>
        <w:tab/>
        <w:t>bool</w:t>
        <w:tab/>
        <w:tab/>
        <w:tab/>
        <w:tab/>
        <w:t>XmPan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liderSize</w:t>
        <w:tab/>
        <w:tab/>
        <w:tab/>
        <w:t>XmCSliderSize</w:t>
        <w:tab/>
        <w:tab/>
        <w:tab/>
        <w:t>int</w:t>
        <w:tab/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pacing</w:t>
        <w:tab/>
        <w:tab/>
        <w:tab/>
        <w:t>XmCSpacing</w:t>
        <w:tab/>
        <w:tab/>
        <w:tab/>
        <w:t>Dimension</w:t>
        <w:tab/>
        <w:tab/>
        <w:tab/>
        <w:t>XmPanedWindow,XmRowColumn,XmScrolledWindow,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tringDirection</w:t>
        <w:tab/>
        <w:tab/>
        <w:t>XmCStringDirection</w:t>
        <w:tab/>
        <w:tab/>
        <w:t>XmStringDirection</w:t>
        <w:tab/>
        <w:tab/>
        <w:t>XmLabel,XmList,X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ubMenuId</w:t>
        <w:tab/>
        <w:tab/>
        <w:tab/>
        <w:t>XmCMenuWidget</w:t>
        <w:tab/>
        <w:tab/>
        <w:tab/>
        <w:t>Widget</w:t>
        <w:tab/>
        <w:tab/>
        <w:tab/>
        <w:tab/>
        <w:t>XmCascadeButton,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ymbolPixmap</w:t>
        <w:tab/>
        <w:tab/>
        <w:tab/>
        <w:t>XmCPixmap</w:t>
        <w:tab/>
        <w:tab/>
        <w:tab/>
        <w:t>Drawable</w:t>
        <w:tab/>
        <w:tab/>
        <w:tab/>
        <w:t>Xm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extAccelerators</w:t>
        <w:tab/>
        <w:tab/>
        <w:t>XmCAccelerators</w:t>
        <w:tab/>
        <w:tab/>
        <w:tab/>
        <w:t>XtAccelerators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extColumns</w:t>
        <w:tab/>
        <w:tab/>
        <w:tab/>
        <w:t>XmCColumns</w:t>
        <w:tab/>
        <w:tab/>
        <w:tab/>
        <w:t>short</w:t>
        <w:tab/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extFontList</w:t>
        <w:tab/>
        <w:tab/>
        <w:tab/>
        <w:t>XmCTextFontList</w:t>
        <w:tab/>
        <w:tab/>
        <w:tab/>
        <w:t>XFontStruct list</w:t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extString</w:t>
        <w:tab/>
        <w:tab/>
        <w:tab/>
        <w:t>XmCTextString</w:t>
        <w:tab/>
        <w:tab/>
        <w:tab/>
        <w:t>XmString</w:t>
        <w:tab/>
        <w:tab/>
        <w:tab/>
        <w:t>Xm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extTranslations</w:t>
        <w:tab/>
        <w:tab/>
        <w:t>XmCTranslations</w:t>
        <w:tab/>
        <w:tab/>
        <w:tab/>
        <w:t>XtTranslations</w:t>
        <w:tab/>
        <w:tab/>
        <w:tab/>
        <w:t>Xm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itle</w:t>
        <w:tab/>
        <w:tab/>
        <w:tab/>
        <w:t>XmCTitle</w:t>
        <w:tab/>
        <w:tab/>
        <w:tab/>
        <w:t>string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itleEncoding</w:t>
        <w:tab/>
        <w:tab/>
        <w:t>XmCTitleEncoding</w:t>
        <w:tab/>
        <w:tab/>
        <w:t>Atom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itleString</w:t>
        <w:tab/>
        <w:tab/>
        <w:tab/>
        <w:t>XmCTitleString</w:t>
        <w:tab/>
        <w:tab/>
        <w:tab/>
        <w:t>XmString</w:t>
        <w:tab/>
        <w:tab/>
        <w:tab/>
        <w:t>X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BottomCallback</w:t>
        <w:tab/>
        <w:tab/>
        <w:t>XmCCallback</w:t>
        <w:tab/>
        <w:tab/>
        <w:tab/>
        <w:t>(callback)</w:t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TopCallback</w:t>
        <w:tab/>
        <w:tab/>
        <w:t>XmCCallback</w:t>
        <w:tab/>
        <w:tab/>
        <w:tab/>
        <w:t>(callback)</w:t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Attachment</w:t>
        <w:tab/>
        <w:tab/>
        <w:t>XmCAttachment</w:t>
        <w:tab/>
        <w:tab/>
        <w:tab/>
        <w:t>XmAttachment</w:t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Character</w:t>
        <w:tab/>
        <w:tab/>
        <w:tab/>
        <w:t>XmCTextPosition</w:t>
        <w:tab/>
        <w:tab/>
        <w:tab/>
        <w:t>XmTextPosition</w:t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ItemPosition</w:t>
        <w:tab/>
        <w:tab/>
        <w:t>XmCTopItemPosition</w:t>
        <w:tab/>
        <w:tab/>
        <w:t>int</w:t>
        <w:tab/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Offset</w:t>
        <w:tab/>
        <w:tab/>
        <w:tab/>
        <w:t>XmCOffset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Position</w:t>
        <w:tab/>
        <w:tab/>
        <w:tab/>
        <w:t>XmCPosition</w:t>
        <w:tab/>
        <w:tab/>
        <w:tab/>
        <w:t>in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ShadowColor</w:t>
        <w:tab/>
        <w:tab/>
        <w:t>XmCTopShadowColor</w:t>
        <w:tab/>
        <w:tab/>
        <w:t>Pixel</w:t>
        <w:tab/>
        <w:tab/>
        <w:tab/>
        <w:tab/>
        <w:t>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ShadowPixmap</w:t>
        <w:tab/>
        <w:tab/>
        <w:t>XmCTopShadowPixmap</w:t>
        <w:tab/>
        <w:tab/>
        <w:t>Drawable</w:t>
        <w:tab/>
        <w:tab/>
        <w:tab/>
        <w:t>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opWidget</w:t>
        <w:tab/>
        <w:tab/>
        <w:tab/>
        <w:t>XmCWidget</w:t>
        <w:tab/>
        <w:tab/>
        <w:tab/>
        <w:t>Widget</w:t>
        <w:tab/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ransient</w:t>
        <w:tab/>
        <w:tab/>
        <w:tab/>
        <w:t>XmCTransient</w:t>
        <w:tab/>
        <w:tab/>
        <w:tab/>
        <w:t>bool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ransientFor</w:t>
        <w:tab/>
        <w:tab/>
        <w:tab/>
        <w:t>XmCTransientFor</w:t>
        <w:tab/>
        <w:tab/>
        <w:tab/>
        <w:t>Widget</w:t>
        <w:tab/>
        <w:tab/>
        <w:tab/>
        <w:tab/>
        <w:t>Transien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ranslations</w:t>
        <w:tab/>
        <w:tab/>
        <w:tab/>
        <w:t>XmCTranslations</w:t>
        <w:tab/>
        <w:tab/>
        <w:tab/>
        <w:t>XtTranslations</w:t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raversalOn</w:t>
        <w:tab/>
        <w:tab/>
        <w:tab/>
        <w:t>XmCTraversalOn</w:t>
        <w:tab/>
        <w:tab/>
        <w:tab/>
        <w:t>bool</w:t>
        <w:tab/>
        <w:tab/>
        <w:tab/>
        <w:tab/>
        <w:t>XmGadget,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troughColor</w:t>
        <w:tab/>
        <w:tab/>
        <w:tab/>
        <w:t>XmCTroughColor</w:t>
        <w:tab/>
        <w:tab/>
        <w:tab/>
        <w:t>Pixel</w:t>
        <w:tab/>
        <w:tab/>
        <w:tab/>
        <w:tab/>
        <w:t>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unitType</w:t>
        <w:tab/>
        <w:tab/>
        <w:tab/>
        <w:t>XmCUnitType</w:t>
        <w:tab/>
        <w:tab/>
        <w:tab/>
        <w:t>XmUnitType</w:t>
        <w:tab/>
        <w:tab/>
        <w:tab/>
        <w:t>XmGadget,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unmapCallback</w:t>
        <w:tab/>
        <w:tab/>
        <w:t>XmCCallback</w:t>
        <w:tab/>
        <w:tab/>
        <w:tab/>
        <w:t>(callback)</w:t>
        <w:tab/>
        <w:tab/>
        <w:tab/>
        <w:t>XmBulletinBoard,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useAsyncGeometry</w:t>
        <w:tab/>
        <w:tab/>
        <w:t>XmCUseAsyncGeometry</w:t>
        <w:tab/>
        <w:tab/>
        <w:t>bool</w:t>
        <w:tab/>
        <w:tab/>
        <w:tab/>
        <w:tab/>
        <w:t>Vendo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alue</w:t>
        <w:tab/>
        <w:tab/>
        <w:tab/>
        <w:t>XmCValue</w:t>
        <w:tab/>
        <w:tab/>
        <w:tab/>
        <w:t>int</w:t>
        <w:tab/>
        <w:tab/>
        <w:tab/>
        <w:tab/>
        <w:t>XmScale,Xm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alueChangedCallback</w:t>
        <w:tab/>
        <w:tab/>
        <w:t>XmCCallback</w:t>
        <w:tab/>
        <w:tab/>
        <w:tab/>
        <w:t>(callback)</w:t>
        <w:tab/>
        <w:tab/>
        <w:tab/>
        <w:t>XmScale,XmScrollBar,XmText,XmTextField,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erifyBell</w:t>
        <w:tab/>
        <w:tab/>
        <w:tab/>
        <w:t>XmCVerifyBell</w:t>
        <w:tab/>
        <w:tab/>
        <w:tab/>
        <w:t>bool</w:t>
        <w:tab/>
        <w:tab/>
        <w:tab/>
        <w:tab/>
        <w:t>XmText,Xm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erticalScrollBar</w:t>
        <w:tab/>
        <w:tab/>
        <w:t>XmCVerticalScrollBar</w:t>
        <w:tab/>
        <w:tab/>
        <w:t>Widget</w:t>
        <w:tab/>
        <w:tab/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erticalSpacing</w:t>
        <w:tab/>
        <w:tab/>
        <w:t>XmCSpacing</w:t>
        <w:tab/>
        <w:tab/>
        <w:tab/>
        <w:t>Dimension</w:t>
        <w:tab/>
        <w:tab/>
        <w:tab/>
        <w:t>X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isibleItemCount</w:t>
        <w:tab/>
        <w:tab/>
        <w:t>XmCVisibleItemCount</w:t>
        <w:tab/>
        <w:tab/>
        <w:t>short</w:t>
        <w:tab/>
        <w:tab/>
        <w:tab/>
        <w:tab/>
        <w:t>X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isibleWhenOff</w:t>
        <w:tab/>
        <w:tab/>
        <w:t>XmCVisibleWhenOff</w:t>
        <w:tab/>
        <w:tab/>
        <w:t>bool</w:t>
        <w:tab/>
        <w:tab/>
        <w:tab/>
        <w:tab/>
        <w:t>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isual</w:t>
        <w:tab/>
        <w:tab/>
        <w:tab/>
        <w:t>XmCVisual</w:t>
        <w:tab/>
        <w:tab/>
        <w:tab/>
        <w:t>Visual</w:t>
        <w:tab/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isualPolicy</w:t>
        <w:tab/>
        <w:tab/>
        <w:tab/>
        <w:t>XmCVisualPolicy</w:t>
        <w:tab/>
        <w:tab/>
        <w:tab/>
        <w:t>XmVisualPolicy</w:t>
        <w:tab/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aitForWm</w:t>
        <w:tab/>
        <w:tab/>
        <w:tab/>
        <w:t>XmCWaitForWm</w:t>
        <w:tab/>
        <w:tab/>
        <w:tab/>
        <w:t>bool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idth</w:t>
        <w:tab/>
        <w:tab/>
        <w:tab/>
        <w:t>XmCWidth</w:t>
        <w:tab/>
        <w:tab/>
        <w:tab/>
        <w:t>Dimension</w:t>
        <w:tab/>
        <w:tab/>
        <w:tab/>
        <w:t>Core,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idthInc</w:t>
        <w:tab/>
        <w:tab/>
        <w:tab/>
        <w:t>XmCWidthInc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inGravity</w:t>
        <w:tab/>
        <w:tab/>
        <w:tab/>
        <w:t>XmCWinGravity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indowGroup</w:t>
        <w:tab/>
        <w:tab/>
        <w:tab/>
        <w:t>XmCWindowGroup</w:t>
        <w:tab/>
        <w:tab/>
        <w:tab/>
        <w:t>Drawable</w:t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mTimeout</w:t>
        <w:tab/>
        <w:tab/>
        <w:tab/>
        <w:t>XmCWmTimeout</w:t>
        <w:tab/>
        <w:tab/>
        <w:tab/>
        <w:t>int</w:t>
        <w:tab/>
        <w:tab/>
        <w:tab/>
        <w:tab/>
        <w:t>W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ordWrap</w:t>
        <w:tab/>
        <w:tab/>
        <w:tab/>
        <w:t>XmCWordWrap</w:t>
        <w:tab/>
        <w:tab/>
        <w:tab/>
        <w:t>bool</w:t>
        <w:tab/>
        <w:tab/>
        <w:tab/>
        <w:tab/>
        <w:t>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orkWindow</w:t>
        <w:tab/>
        <w:tab/>
        <w:tab/>
        <w:t>XmCWorkWindow</w:t>
        <w:tab/>
        <w:tab/>
        <w:tab/>
        <w:t>Widget</w:t>
        <w:tab/>
        <w:tab/>
        <w:tab/>
        <w:tab/>
        <w:t>Xm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x</w:t>
        <w:tab/>
        <w:tab/>
        <w:tab/>
        <w:tab/>
        <w:t>XmCX</w:t>
        <w:tab/>
        <w:tab/>
        <w:tab/>
        <w:tab/>
        <w:t>Position</w:t>
        <w:tab/>
        <w:tab/>
        <w:tab/>
        <w:t>Core,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y</w:t>
        <w:tab/>
        <w:tab/>
        <w:tab/>
        <w:tab/>
        <w:t>XmCY</w:t>
        <w:tab/>
        <w:tab/>
        <w:tab/>
        <w:tab/>
        <w:t>Position</w:t>
        <w:tab/>
        <w:tab/>
        <w:tab/>
        <w:t>Core,Rec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NinsertPosition</w:t>
        <w:tab/>
        <w:tab/>
        <w:tab/>
        <w:tab/>
        <w:tab/>
        <w:tab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creen</w:t>
        <w:tab/>
        <w:tab/>
        <w:tab/>
        <w:tab/>
        <w:tab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reatePopupChildProc</w:t>
        <w:tab/>
        <w:tab/>
        <w:tab/>
        <w:tab/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irSearchProc</w:t>
        <w:tab/>
        <w:tab/>
        <w:tab/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fileSearchProc</w:t>
        <w:tab/>
        <w:tab/>
        <w:tab/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qualifySearchDataProc</w:t>
        <w:tab/>
        <w:tab/>
        <w:tab/>
        <w:tab/>
        <w:tab/>
        <w:t>Xm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userData</w:t>
        <w:tab/>
        <w:tab/>
        <w:tab/>
        <w:tab/>
        <w:tab/>
        <w:tab/>
        <w:tab/>
        <w:t>XmGadget,XmManager,Xm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ntryClass</w:t>
        <w:tab/>
        <w:tab/>
        <w:tab/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hichButton</w:t>
        <w:tab/>
        <w:tab/>
        <w:tab/>
        <w:tab/>
        <w:tab/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ource</w:t>
        <w:tab/>
        <w:tab/>
        <w:tab/>
        <w:tab/>
        <w:tab/>
        <w:tab/>
        <w:tab/>
        <w:t>Xm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