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106094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406088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998076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174513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172281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79940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676292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710030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677153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935323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394465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057705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86702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742124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80610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740089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674219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385076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948631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080234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523980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632214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827081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049979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048616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99409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099351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457775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112111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371211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949412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642355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696282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093275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145356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912994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663009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307787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818173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