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509402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933492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798913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402139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0539468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034771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867550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802822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282947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75998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285703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438840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177207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847375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372861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548108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487440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913893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989267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652563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779602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652126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146141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92992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7700283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345136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280525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831481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585061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518354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819503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905997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134563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816165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426756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80253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02330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728926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107147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