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009844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0007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7278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842811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63249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02014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108456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77820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00440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898386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50162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10673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31117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23695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70826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3978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734960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482896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35273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695287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4421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16756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34319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88006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9942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47912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34488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71327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00108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61964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22836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24898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79267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73678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62775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34686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07013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29366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43179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