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3522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391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45389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1845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9265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58358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5130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72332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60785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77806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57187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45164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11644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16440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75123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30868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838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5163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76505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0081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625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13631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469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800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18529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1752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58177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08304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08565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23864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1141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2638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89570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6155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0679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87829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2172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01543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91909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