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504157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7733256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14413422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0190891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