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40742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49552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573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65736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